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вайтенская сельская админист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вайтенского  сельского 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нечского района  Брянской  области</w:t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4218940" cy="208280"/>
            <wp:effectExtent l="0" t="0" r="0" b="0"/>
            <wp:docPr id="1" name="BD2131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21315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 xml:space="preserve">  ПОСТАНОВЛЕНИЕ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От «24» 07. 2025 года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 утверждении отчета об исполнении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бюджета Ивайтенского сельского поселения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нечского муниципального района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Брянской области за 1 полугодие 2025года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ответствии со ст. 264,4 Бюджетного Кодекса Российской Федерации, п.16, решения Ивайтенского сельского Совета народных депутатов от 19.12.2024 года № 5-25 Ивайтенского сельского поселения Унечского муниципального района Брянской области на 2025 год и на плановый период 2026 и 2027 годов:                         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П о с т а н о в л я ю: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Arial" w:ascii="Arial" w:hAnsi="Arial"/>
          <w:sz w:val="22"/>
          <w:szCs w:val="22"/>
        </w:rPr>
        <w:t>1. Утвердить прилагаемый отчет об исполнении и бюджета Ивайтенского сельского поселения Унечского муниципального района Брянской области за 1полугодие  2025 года: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- по доходам в сумме 1888185,79 рублей;</w:t>
      </w:r>
    </w:p>
    <w:p>
      <w:pPr>
        <w:pStyle w:val="Normal"/>
        <w:spacing w:lineRule="auto" w:line="360"/>
        <w:ind w:firstLine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-по расходам в сумме  1920585,43 рубля.</w:t>
      </w:r>
    </w:p>
    <w:p>
      <w:pPr>
        <w:pStyle w:val="Normal"/>
        <w:spacing w:lineRule="auto" w:line="360"/>
        <w:ind w:firstLine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 превышением расходов над доходами (дефицит) в сумме 32399,64 рубля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Arial" w:ascii="Arial" w:hAnsi="Arial"/>
          <w:sz w:val="22"/>
          <w:szCs w:val="22"/>
        </w:rPr>
        <w:t>2. Утвердить следующие показатели исполнения бюджета Ивайтенского сельского поселения Унечского муниципального района Брянской области за 1 полугодие 2025 года: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доходы бюджета Ивайтенского сельского поселения Унечского муниципального района Брянской области  за 1 полугодие 2025 года согласно приложению 1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- расходы бюджета Ивайтенского сельского поселения Унечского муниципального района Брянской области по ведомственной структуре расходов бюджетов за 1 полугодие 2025 года согласно приложению 2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- расходы бюджета Ивайтенского сельского поселения Унечского муниципального района Брянской области по разделам и подразделам целевым статьям (муниципальным программам и непрограммным направлениям деятельностия) группам и подгруппам видов расходов классификации  расходов  за 1 полугодие 2025 года согласно приложению 3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- источники внутреннего финансирования дефицита бюджета Ивайтенского сельского поселения Унечского муниципального района Брянской области за 1 полугодие 2025 года  согласно приложению 4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Arial" w:ascii="Arial" w:hAnsi="Arial"/>
          <w:sz w:val="22"/>
          <w:szCs w:val="22"/>
        </w:rPr>
        <w:t>3. Направить отчет об исполнении бюджета Ивайтенского сельского поселения Унечского муниципального района Брянской области за 1 полугодие 2025 года в Ивайтенский сельский Совет народных депутатов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Arial" w:ascii="Arial" w:hAnsi="Arial"/>
          <w:sz w:val="22"/>
          <w:szCs w:val="22"/>
        </w:rPr>
        <w:t>4. Настоящее постановление опубликовать (обнародовать) в соответствии с Уставом.</w:t>
      </w:r>
    </w:p>
    <w:p>
      <w:pPr>
        <w:pStyle w:val="Normal"/>
        <w:spacing w:lineRule="auto" w:line="360"/>
        <w:ind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а Ивайтенской сельской администрации                                А.А.Борзыкин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27:00Z</dcterms:created>
  <dc:creator>Admin</dc:creator>
  <dc:description/>
  <cp:keywords/>
  <dc:language>en-US</dc:language>
  <cp:lastModifiedBy>user</cp:lastModifiedBy>
  <cp:lastPrinted>2025-04-24T12:50:00Z</cp:lastPrinted>
  <dcterms:modified xsi:type="dcterms:W3CDTF">2025-07-24T06:42:00Z</dcterms:modified>
  <cp:revision>58</cp:revision>
  <dc:subject/>
  <dc:title>РОССИЙСКАЯ  ФЕДЕРАЦИЯ</dc:title>
</cp:coreProperties>
</file>